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/>
      </w:pPr>
      <w:r>
        <w:rPr/>
        <w:t>Приложение № 6</w:t>
      </w:r>
    </w:p>
    <w:p>
      <w:pPr>
        <w:pStyle w:val="TextBodyIndent"/>
        <w:ind w:hanging="0"/>
        <w:jc w:val="right"/>
        <w:rPr>
          <w:rStyle w:val="StrongEmphasis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распределения иных межбюджетных трансфертов на содержание Ревизионной комиссии Краснозерского района Новосибирской области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/>
        <w:br/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  Настоящий Порядок регламентирует цели, порядок расчета, перечисления и использования иных межбюджетных трансфертов, предоставляемой из бюджетов поселений бюджету Краснозерского района Новосибирской области 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держание Ревизионной комиссии Краснозе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иные межбюджетные трансферты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2. Финансирование расходов 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держание Ревизионной комиссии Краснозерского района Новосибирской области</w:t>
      </w:r>
      <w:r>
        <w:rPr>
          <w:sz w:val="28"/>
          <w:szCs w:val="28"/>
        </w:rPr>
        <w:t xml:space="preserve"> осуществляется за счет средств бюджетов пос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Распределение иных межбюджетных трансфертов бюджетам поселений утверждается по каждому поселению решением о бюджете Краснозерского района Новосибирской области на очередной финансовый год и плановый период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4. Объем иных межбюджетных трансфертов, предоставляемой бюджету Краснозерского района Новосибирской области из бюджета по каждому поселению на финансирование расходов 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держание Ревизионной комиссии Краснозе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Si)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i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х (1 + k) :Чр x Чп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фонд оплаты труда инспектора Ревизионной Комиссии Краснозерского района Новосибирской области, рассчитанный в соответствии с действующими нормати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рочих расходов на содержание инспектора Ревизионной Комиссии Краснозерского района Новосибирской области (принимается равным 0,074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р – численность жителей в Краснозерском районе по состоянию на 1 января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Чп - численность жителей в i-м муниципальном поселении Краснозерского района по состоянию на 1 января текущего финансового года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Иные межбюджетные трансферты расходуются на оплату труда, приобретение материальных ресурсов для оснащения рабочего места инспектора Ревизионной Комиссии Краснозерского района Новосибирской област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ые межбюджетные трансферты предоставляются на основании соглашений, заключенных администрацией поселения с администрацией муниципального района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7. Иные межбюджетные трансферты подлежат зачислению в доход бюджета Краснозер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ы местного самоуправления несут ответственность за нецелевое использование</w:t>
      </w:r>
      <w:r>
        <w:rPr/>
        <w:t xml:space="preserve"> </w:t>
      </w:r>
      <w:r>
        <w:rPr>
          <w:sz w:val="28"/>
          <w:szCs w:val="28"/>
        </w:rPr>
        <w:t>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Иные межбюджетные трансферты в случае неполного использования органами местного самоуправления Краснозерского района Новосибирской области подлежат возврату в бюджеты поселений Краснозерского района Новосибирской области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Иные межбюджетные трансферты в случае нецелевого использования органами местного самоуправления взыскиваются в бюджеты поселений Краснозерского района Новосибирской области в соответствии с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Колыбельского сельсовета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зерского района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Т.А. Горбачева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39:00Z</dcterms:created>
  <dc:creator>User</dc:creator>
  <dc:description/>
  <cp:keywords/>
  <dc:language>en-US</dc:language>
  <cp:lastModifiedBy>Kolib</cp:lastModifiedBy>
  <cp:lastPrinted>2019-11-25T17:19:00Z</cp:lastPrinted>
  <dcterms:modified xsi:type="dcterms:W3CDTF">2019-11-25T10:19:00Z</dcterms:modified>
  <cp:revision>6</cp:revision>
  <dc:subject/>
  <dc:title/>
</cp:coreProperties>
</file>